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/>
      </w:pPr>
      <w:bookmarkStart w:id="0" w:name="_Hlk485736258"/>
      <w:r>
        <w:rPr>
          <w:rFonts w:cs="Times New Roman" w:ascii="Times New Roman" w:hAnsi="Times New Roman"/>
          <w:b/>
          <w:sz w:val="28"/>
        </w:rPr>
        <w:t>PD dle §1d a vyhl. 499/2006 Sb.</w:t>
      </w:r>
    </w:p>
    <w:p>
      <w:pPr>
        <w:pStyle w:val="RTFUndefined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485736258"/>
      <w:r>
        <w:rPr>
          <w:rFonts w:cs="Times New Roman" w:ascii="Times New Roman" w:hAnsi="Times New Roman"/>
          <w:sz w:val="24"/>
          <w:szCs w:val="24"/>
        </w:rPr>
        <w:t>ve znění vyhl. 405/2017 Sb.</w:t>
      </w:r>
      <w:bookmarkEnd w:id="1"/>
    </w:p>
    <w:p>
      <w:pPr>
        <w:pStyle w:val="RTFUndefined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DÚR+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cs-CZ"/>
        </w:rPr>
      </w:pPr>
      <w:bookmarkStart w:id="2" w:name="OLE_LINK2"/>
      <w:bookmarkStart w:id="3" w:name="OLE_LINK1"/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>Stavební úpravy a přístavba objektu Mendeleum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36"/>
        </w:rPr>
        <w:t>Zahradnická fakulta v Lednici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za účelem jeho zpřístupnění a adaptace pro studenty s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specifickými potřebami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I.ETAPA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32"/>
        </w:rPr>
      </w:r>
    </w:p>
    <w:p>
      <w:pPr>
        <w:pStyle w:val="RTFUndefined"/>
        <w:numPr>
          <w:ilvl w:val="0"/>
          <w:numId w:val="3"/>
        </w:numPr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ETAPA – v této etapě bude provedeno pouze přízemí s nejnutnějšími navazujícími stavebními úpravami; včetně bezbariérového vstupu do podlaží.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2/2024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3-0</w:t>
      </w:r>
      <w:bookmarkEnd w:id="2"/>
      <w:bookmarkEnd w:id="3"/>
      <w:r>
        <w:rPr>
          <w:rFonts w:cs="Times New Roman" w:ascii="Times New Roman" w:hAnsi="Times New Roman"/>
          <w:b/>
          <w:color w:val="000000"/>
          <w:sz w:val="24"/>
        </w:rPr>
        <w:t>33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1 Údaje o stavbě</w:t>
      </w:r>
    </w:p>
    <w:p>
      <w:pPr>
        <w:pStyle w:val="RTFUndefined"/>
        <w:ind w:left="2654" w:hanging="2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</w:t>
        <w:tab/>
        <w:t>Stavební úpravy a přístavba objektu Mendeleum, Zahradnická fakulta v Lednici, za účelem jeho zpřístupnění a adaptace pro studenty se specifickými potřebam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</w:t>
        <w:tab/>
        <w:t>Valtická 334, 691 44 Lednice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celní číslo:</w:t>
        <w:tab/>
        <w:t>parc. č. 570/1, 570/2 a 572 k. ú. Lednice na Moravě, okres Břeclav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 dokumentace: </w:t>
        <w:tab/>
        <w:t>PD pro vydání společného povolení (DÚR+DSP), stavební úpravy, přístavba a nástavba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/vlastníkov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>Mendelova univerzita v Brně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Zemědělská 1665/1, Černá Pole, 613 00 Brno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ab/>
        <w:t>PROST Hodonín s.r.o., IČ 60701366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ab/>
        <w:t>Brněnská 4062/3a, 695 01 Hodonín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ab/>
        <w:t>Ing. Stanislav Brejcha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izace: </w:t>
        <w:tab/>
        <w:tab/>
        <w:tab/>
        <w:t>Ing. arch. Rastislav Tesařík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ČKA – č. a. 04567 – autorizace v oboru architektura (A.1)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1 Architektonicko-stavební řešení: Ing. Zbyněk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2 Stavebně konstrukční řešení: Ing. Jiří Ilčík, Ph.D. – J2L Consul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3 Požárně bezpečnostní řešení: </w:t>
      </w:r>
      <w:r>
        <w:rPr>
          <w:rFonts w:cs="Times New Roman" w:ascii="Times New Roman" w:hAnsi="Times New Roman"/>
          <w:color w:val="000000"/>
          <w:sz w:val="24"/>
          <w:szCs w:val="24"/>
        </w:rPr>
        <w:t>Ing. Vlastimil Trnečka – Hodonín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1.4 Technika prostředí staveb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1 Zařízení pro vytápění stavby: Ing. Miroslav Březina – Prost Hodonín</w:t>
      </w:r>
    </w:p>
    <w:p>
      <w:pPr>
        <w:pStyle w:val="RTFUndefined"/>
        <w:ind w:left="1560" w:hanging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1.4.2 Zařízení pro ochlazování stavby: Ing. Ivo Ondrovčík – Klimabott s.r.o. Hodonín 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1.4.3 Zařízení vzduchotechniky: Ing. Ivo Ondrovčík – Klimabott s.r.o. Hodonín </w:t>
      </w:r>
    </w:p>
    <w:p>
      <w:pPr>
        <w:pStyle w:val="RTFUndefined"/>
        <w:ind w:left="1361" w:hanging="7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4.4 Zařízení zdravotně technických instalací: Ing. Lukáš Slezá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LandSpace projekty, s.r.o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donín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5 Zařízení silnoproudé elektrotechniky: Petr Winkler – Hodonín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6 Zařízení slaboproudé elektrotechniky: Petr Winkler – Hodonín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7 Zařízení pro měření a regulaci (MaR): Petr Winkler –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2 Členění stavby na etap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dokumentace je provedení I. Etapy, která se týká přízemního podlaží, včetně bezbariérového přístupu do tohoto podlaží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ůvodní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měření objekt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dklady správců sítí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28:00Z</dcterms:created>
  <dc:creator>Ing.Tesařík R.</dc:creator>
  <dc:description/>
  <cp:keywords/>
  <dc:language>en-US</dc:language>
  <cp:lastModifiedBy>Rastislav Tesařík</cp:lastModifiedBy>
  <cp:lastPrinted>2024-02-26T08:13:00Z</cp:lastPrinted>
  <dcterms:modified xsi:type="dcterms:W3CDTF">2025-03-17T07:06:00Z</dcterms:modified>
  <cp:revision>98</cp:revision>
  <dc:subject/>
  <dc:title>                                                                             </dc:title>
</cp:coreProperties>
</file>